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68120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33065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3973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68173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94480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84396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49546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08419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96989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81674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18466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43594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21957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71133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02101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46295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9342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