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06213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8769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00044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92721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24148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36485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6203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48815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81028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66167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11834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77791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63468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20349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06712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