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154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201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162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022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417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735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894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339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572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707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240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204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506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