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429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974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953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27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537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55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96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25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064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366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097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469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76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533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001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748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771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