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5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013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11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08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28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968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995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82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63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380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309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56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09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789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3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