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279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573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917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096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658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490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8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025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570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475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660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095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147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