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639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46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214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99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137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2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15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449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8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039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4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66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97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923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60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80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