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905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180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045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345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870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936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397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649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707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247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443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560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826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257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149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