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451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287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784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015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553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425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9885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963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654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461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156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0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721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