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95570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38857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08456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97334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31423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35650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41871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30373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47412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22532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40469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45420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31773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83717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34634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27712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36204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