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825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121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610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611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082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361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520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352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223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4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244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228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814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125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8483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