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060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337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794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111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3085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901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982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7993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411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266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067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655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054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