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950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991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486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050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106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20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654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504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661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3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604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922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798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986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7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534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166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