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1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491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176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821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668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640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437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290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29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25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47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435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2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844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036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