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41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85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53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57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30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862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2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01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84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62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2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33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