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062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914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634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123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133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473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30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928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667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129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83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094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632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303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487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971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020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