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30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89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56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579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010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432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77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52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467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29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155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29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16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682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