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191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609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3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18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3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461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549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39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407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49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901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62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681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