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023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98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84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1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93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412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34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158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78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38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58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037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639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472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65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