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470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4112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38149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27935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8611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4646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95155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7717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0362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54048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74744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0202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0212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274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6118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