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846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771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608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577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118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624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794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840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941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33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360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344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347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