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277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17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100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371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152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85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1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552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468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79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4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29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99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666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89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537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664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