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16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06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00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1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83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5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67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7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5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716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35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26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2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99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