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675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82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89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869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329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426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781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596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990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034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60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376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027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