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93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17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63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85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778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44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04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80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54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31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00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5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89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526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96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183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265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