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09629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20757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88665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30214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08288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51736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48799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04726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49031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87134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15010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37048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36134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26014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29008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