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072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280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990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079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200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670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138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101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493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519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618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725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46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