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286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549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859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954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250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640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204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888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960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476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062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11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698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727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526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702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054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