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2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422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71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9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119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45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0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985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59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06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47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564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21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393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