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214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444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89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21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536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764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02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484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03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276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49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123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54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