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201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968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669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020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411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838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247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881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04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265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230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517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866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606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696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022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12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