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11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77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3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441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05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724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681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464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676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126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817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044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43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34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74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