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154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357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876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903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91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716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805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753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92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770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806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518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267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