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35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886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99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1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54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42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28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04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32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18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0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45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25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70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19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18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