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311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032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749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985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277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711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8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782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439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159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18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344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797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082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414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