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227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241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21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8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28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33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48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02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77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6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4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3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239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