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4844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769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548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9582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202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091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109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1182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0515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601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774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896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9728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535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2534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362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3959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