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768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097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707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278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165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743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226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199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788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016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910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013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495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093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898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