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191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807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054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445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436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922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571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933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826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091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189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593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120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