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682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412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54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511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97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613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32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738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508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137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17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358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61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233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30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98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048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