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707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753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457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483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986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93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618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443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818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353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158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881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488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376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607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