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018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79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42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833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528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198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10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619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917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871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32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799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235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