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128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28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678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51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438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65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321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220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787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89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538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544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681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141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733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965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192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