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72634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671611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85866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722960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593375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700433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656401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206132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901727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363706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74981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688142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339131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55003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492278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