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441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96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831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090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822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492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242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496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854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090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309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823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362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