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38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461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510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83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25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31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184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505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98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758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243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9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340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27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856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124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700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