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86823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37111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57619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36377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34342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30112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76299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72292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12110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07938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45861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03846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81975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83917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0526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