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411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264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765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556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947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995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722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119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022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693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508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646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532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