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27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15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97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26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80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98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24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34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70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45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1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8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360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18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34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27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83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