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32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59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43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51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27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99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99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65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6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437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175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6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82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152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